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701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40133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30273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28549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55974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76121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02199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76887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65284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35606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875711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