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12436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53266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84291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06339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94551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42212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78402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13351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1167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8375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76719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