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424270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0388817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