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6807483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278224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0023792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754506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499329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109935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7799106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73104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638343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514134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688106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