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nd from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 `t1 t2`} returns {`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rand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nd `SUC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nd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, lhand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