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EX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EXP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exponential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XP_CONV `n EXP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EXP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s} is the numeral that denotes the natural number den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raised to the power of the one deno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XP_CONV tm} fails if {tm} is not of the form  {`n EXP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2 EXP 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EXP 64 = 1844674407370955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1 EXP 9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EXP 99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0 EXP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EXP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0 EXP 100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EXP 100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_GE_CONV, NUM_GT_CONV, NUM_LE_CONV, NUM_LT_CONV, NUM_MAX_CONV, NUM_MIN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