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DI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DISCH :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scharges the antecedent of an implicativ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undischarge, antece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1 ==&gt;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  UND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, t1 |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DISCH} will fail on theorems which are not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UNDISCH(TAUT `p /\ q ==&gt; p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p /\ q |- 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, DISCH_ALL, DISCH_TAC, DISCH_THEN, STRIP_TAC, UNDISCH_ALL, UNDISCH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