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UNIV_P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~UNIV P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