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opology_TY_DEF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topology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