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ore_b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ore_binders : (term list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