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ume_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ume_recording : void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proof recording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After the proof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inference performed by the system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in an internal buffer. When a proof is completed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then be processed and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sume_recording} is a low level user function for managing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resumes the proof recorder without clear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step buffer.  The proof recorder should be in the suspend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proof recorder can interrog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s_recording_proof}. A value of {false} indicate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resume_recording}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, is_recording_proof, RecordStep, get_steps, suspend_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