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57751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796658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791687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034910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