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0309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5328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88402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8024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