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04256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4752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6562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52537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