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0447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8772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63871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1156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