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10385937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2477906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6650092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9080277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