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34554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53801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61846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