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08252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28853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