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lyrics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rrying song lyrics can be embedded in an Og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nc Vorbis encoding tool from the Xiph.Org Vorbis tools allow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from a LRC or SRT text file and converted to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with the resulting Vorbis audio. 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oggenc was not applied yet, so it will have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patch found in the dif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-with-lyrics.ogg --lyrics lyrics.lrc --lyrics-language en_US s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enhanced LRC' files (containing extra karaoke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 simple karaoke color change sche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se files. For more complex karaoke effects (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yle changes, or sprite animation), kateenc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e description file to create a separate Kate stre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a Vorbis only song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.ogg son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kate -c LRC -l en_US -o lyrics.ogg lyrics-with-karaoke.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song-with-karaoke.ogg lyrics-with-karaoke.ogg song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thod may also be used if you already have an encoded Vorb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yrics, and just want to add the lyrics without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remuxing Changing a Kate stream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a Kate stream already embedded in an Og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you have a movie with subtitles, and you want to fix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r want to bring one of the subtitles forward in tim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easily with KateDJ, a tool that will extract Kate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m to a temporary location, and rebuild the orig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whatever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DJ (included with the libkate distribution) is a GUI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ython, a Python module for the wxWidgets GUI library, and the o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both needing installing separately if they are no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Kat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Load Ogg stream' and select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Demux file' to decode Kate streams in a tempo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Kate streams - you can also double click on the languag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click 'Remux file from pa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s are reported, continue editing until the remux step suc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metadata Adding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can be attached to events, or to styles, bitmaps, reg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are free form tag/value pairs, and can be used to enri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ata with extra information. However, how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s up to the applica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an event may not have attached tex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n empty timed event with attached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's say we have a documentary, with footag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s well as short interviews, and we want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footage with metadata about the location and date that footage was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title the interviews and tag those subtitles with information about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an empty Kate event for each footage part,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otage, and attach a new metadata item called GEO_LOCATION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itude and longitude of the place the footage was sh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each subtitle event, a metadata item called SPE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vent to tag a long 4:20 footage shot in Tokyo on 2011/08/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18:30 in the documentar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18:30,000 --&gt; 00:22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"GEO_LOCATION" = "35.42; 139.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"DATE" = "2011-08-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example for a line spoken by Dr Joe Bloggs at 18:30 into the docu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18:30,000 --&gt; 00:18: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ice how the subtitles for my words have metadata attached to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"SPEAKER" = "Dr Joe Blog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"URL" = "http://www.example.com/biography?name=Joe+Blog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another metadata item, URL, is also present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aware of those metadata in order to do someth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ince those are free form, it is up to you to thin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you want, and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data may be attached to other objects, such a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for example create a region tagged with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person's movements with that region. Or you can ta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right and a URL to a larger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