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53113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40115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45332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