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03093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04585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942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