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614616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975858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760077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082316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4394180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787488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430331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5282596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