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77596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41386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30291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76235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