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6983798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2566357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2386606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8624705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1287679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5879292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1944512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9220780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