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73322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440656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713088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621777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97052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8910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212125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57395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