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5892934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8721846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8199788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9434642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6463541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4703504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6225713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0688477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