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5788473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703908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905399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590768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