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324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349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701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404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739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631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61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328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293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224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02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5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346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725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373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990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979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