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778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537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111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33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774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456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007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413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052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407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84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701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07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158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132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193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010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