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005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490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519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619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18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347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929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921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267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1784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434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333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389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537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407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