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476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622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392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64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416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005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845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685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933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01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2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00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82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013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33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16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95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