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99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191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72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317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248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54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689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39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526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61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5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252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