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49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881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725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53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218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685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928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19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536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751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901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778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3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031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70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