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534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18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74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712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85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034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334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095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746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474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199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9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753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