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634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1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2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1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53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24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39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848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34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97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42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1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515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0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7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63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3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