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0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5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524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466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64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19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1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6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1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0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1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98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34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