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503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221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7499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349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1481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531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144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307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813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826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405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878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024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