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849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66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577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90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73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937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414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47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962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032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60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4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912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