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20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81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76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744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387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334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66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658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812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691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756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295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671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55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137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084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177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