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255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457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137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920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329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314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322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521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621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134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22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550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113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362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23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