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479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848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500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694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588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684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459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878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132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678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296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09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961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757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052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