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58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50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12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44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41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4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0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68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33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34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09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06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52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