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5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83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17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814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5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58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25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642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50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50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25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43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155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64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91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