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349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597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849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55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928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498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580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611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165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252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500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760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009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850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167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