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605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342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184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412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264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248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201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901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28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98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723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038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130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677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665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078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752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