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2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59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20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735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79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475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03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28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33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5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74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71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08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482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15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