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65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613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252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573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851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698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6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575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403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733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206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823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83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856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979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595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110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