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463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48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3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8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273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2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19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2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401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47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27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2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94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