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306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06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40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181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690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57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151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802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50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16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062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1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91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