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104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73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3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33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16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323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36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70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22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18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69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027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609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503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916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36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