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0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496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871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816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92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75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00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307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36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411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518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886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07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415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702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