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905247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039197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