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04331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377064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41300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