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045471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68517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7009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736226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04854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127891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48547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143537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41357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839663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29447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3678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871752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095283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680181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19811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96374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58034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516532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908490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067156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53918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85682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613665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196836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07271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7810543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90615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09560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118928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82345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30819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11718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85420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76852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811834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09418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9132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51713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