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37693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9637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84985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9552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216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9982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29807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32411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84388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72954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73747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116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80940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78969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1440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8197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03861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34038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3919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92904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9950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17828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84016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10504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71919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58002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6829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7427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8425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9532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0142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2551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55795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2614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5855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51741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3340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3559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29123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