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04059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39326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04246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32803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62055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33034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047184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33982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78410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862332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30732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43150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774751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20846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19839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3314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545720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911147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70609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43202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91972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40773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360461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44193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981443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07092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28235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75361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1103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120979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466081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88079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81841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41787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26643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5356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16210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0075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16323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