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210891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50719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38320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73614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94652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48842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68382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72591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21830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29041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97377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79846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97524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57940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29938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39518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89893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27027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68220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7760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74001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68149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13484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977117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49957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24339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52122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352426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800695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46677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26521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566624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411728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17991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45340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92577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78505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726318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56060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