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139352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4441452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8191276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5266955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3319846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5830227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5109163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2505289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077697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349347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4540973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3504774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913134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322356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983538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4789945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276931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464212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2542602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4641942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22598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857792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0216129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348658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645391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9408842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0927530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9687494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3393106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8160814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846686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1775156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795481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1955967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708845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808305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153942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608108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0821873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