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6561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88066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16478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733331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