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2196314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5553445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