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RTOpPack: Extra C/C++ Code for Vector Reduction/Transform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