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91844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32325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55611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