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353167730"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901158157"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177964841"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