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316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817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826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971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