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8599336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269811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8524989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