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4483008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7518660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27435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84982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185518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0255528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3113613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017369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