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1163975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3685607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0655630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116574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