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4089737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760670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292394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889452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9636416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3199977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794723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440048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919275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0474842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5724829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1122418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4416013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1616381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88404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296253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726523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9036921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0526815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288189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5308844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433723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9393424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962325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798294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