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9852790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4389574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7928670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9631635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2212864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395714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