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11229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31655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47044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34787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81555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47141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793168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