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0170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64663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64552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