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606465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17321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064796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53316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402696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534593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483814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161161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047824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9286645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2143516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4998712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004251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466397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451076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0773296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630613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042012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452499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700545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626187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887726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