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629620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769969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6147109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