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838643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366005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4510190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857458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104534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