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315763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6422302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9169317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