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install.doc" for dvi2ps (3.0j)</w:t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#$B$N#(Binstall#$B$N;EJ}$O0J2&lt;$NDL$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file#$B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$%s%9%H!&lt;%k$5$l$k%G%#%l%/%H%j%Q%9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</w:t>
        <w:tab/>
        <w:tab/>
        <w:t>#$B%G%U%)%k%H$G$O#(BBINAREA#$B$H#(BDVI2LIB#$B$O#(B${PREFIX}#$B$+$i$NAjBP%Q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EA</w:t>
        <w:tab/>
        <w:tab/>
        <w:t>dvi2ps#$BK\BN$,CV$+$l$k%G%#%l%/%H%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LIB</w:t>
        <w:tab/>
        <w:tab/>
        <w:t>dvi2ps#$B$,%G%U%)%k%H$G;HMQ$9$k#(BPS#$B!"#(Bfontdesc#$B%U%!%$%k$NCV$+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G%#%l%/%H%j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</w:t>
        <w:tab/>
        <w:t>#$B%G%U%)%k%H$N#(Bfontdesc#$BL&gt;!##(B(#$B%G%#%l%/%H%jL&gt;$O4^$^$J$$!##(B${DVI2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N2&lt;$KCV$+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2PSPATH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PATH</w:t>
        <w:tab/>
        <w:t>fontdesc#$B%U%!%$%k$NC5:w$N%G%U%)%k%H%Q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$B$?$@$7$3$3$G$$$&amp;%Q%9$O!"%G%#%l%/%H%j$r!V#(B:#$B!W#(B(MSDOS#$B$N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O!V#(B;#$B!W#(B)#$B$G6h@Z$C$?$b$N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l$O4D6-JQ?t#(BDVI2PSPATH#$B$,%;%C%H$5$l$F$$$J$$$H$-$N%G%U%)%k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CM$N;XDj$G$"$k!##(B(dvi2ps.doc#$B;2&gt;H!##(B) #$B$7$+$7!"=&gt;Mh$NHG$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#$B$,$J$/$J$k$N$G!"FC$KM}M3$,$J$$8B$jJQ99$7$J$$$[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,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2ps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TYPE</w:t>
        <w:tab/>
        <w:t>#$B%G%U%)%k%H$NMQ;f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ter, Legal, Tabloid, B4, B5, A5, A4,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AREA</w:t>
        <w:tab/>
        <w:t>#$B0u;z2DG=NN0h$N@_Dj!#@N$N%a%b%jNL$,&gt;/$J$$%W%j%s%?0J30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#$B$K@_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EVERSE</w:t>
        <w:tab/>
        <w:t>dvi#$B%U%!%$%k$r5U=g=x$K=PNO$9$k$+$I$&amp;$+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W%j%s%?$N=PNO%H%l!&lt;$K%U%'!&lt;%9%"%C%W#(B(#$B0u;zLL$,&gt;e#(B)#$B@Q$_=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M$i$l$k&gt;l9g$K!"$3$l$r#(BTRUE#$B$K@_Dj$9$k$H0u:~8eJB$SBX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I,MW$,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  <w:tab/>
        <w:t>#$B%G%U%)%k%H$N%W%j%s%?2rA|EY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RGIN</w:t>
        <w:tab/>
        <w:t>#$BMQ;f$N&gt;eJU$H#(Bdvi#$B%U%!%$%k$N0u:~0LCV$N86E@$N5wN%#(B(#$BC10L#(B1/72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ARGIN</w:t>
        <w:tab/>
        <w:t>#$BMQ;f$N:8JU$H#(Bdvi#$B%U%!%$%k$N0u:~0LCV$N86E@$N5wN%#(B(#$BC10L#(B1/72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;HMQ$9$k%U%)%s%H%U%)!&lt;%^%C%H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F</w:t>
        <w:tab/>
        <w:tab/>
        <w:t>FreeType#$B$r;H$&amp;&gt;l9g!"#(B-DFREETYPE #$B$r2C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lib#$B$r;H$&amp;&gt;l9g!"#(B-DFREETYPE -DVFLIB #$B$r2C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TLIB, FTINC, VFLIB, VFLIB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Type#$B$r;H$&amp;&gt;l9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LIB = -L${PREFIX}/lib -l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INC = -I${PREFIX}/include/fre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9T$r@8$+$7!"I,MW$J$i#(B -L... #$B$*$h$S#(B -I... 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reetype 1.2#$B$H#(B1.3#$B$G$O!"%$%s%9%H!&lt;%k$5$l$F$$$k#(Binclude#$B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N&gt;l=j$,#(Bdefault#$B$G$O0[$J$C$F$$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lib#$B$r;H$&amp;&gt;l9g!"&gt;e$K2C$(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LIB = -L${PREFIX}/lib -lVFli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LIBINC = -I${PREFIX}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9T$r@8$+$7!"I,MW$J$i#(B -L... #$B$*$h$S#(B -I... 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#$B$d4D6-@_Dj$K$h$C$F$O!"#(B -L... #$B$d#(B -I... #$B$OITMW$@$C$?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5U$K#(BxxLIB#$B$K%*%W%7%g%s$r2C$($kI,MW$,$"$k!#$?$H$($P#(BSunOS5#$B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${PREFIX}/lib #$B$r2C$($kI,MW$,$"$k$+$b$7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kpathsea#$B$N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ELIB, KPSE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pathsea#$BJ}&lt;0$G$N%U%)%s%H;XDj$,$G$-$k$h$&amp;$K$9$k$?$a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PSELIB = -L${PREFIX}/lib -l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PSEINC = -I${PREFIX}/include -D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9T$r@8$+$7!"I,MW$J$i#(B -L... #$B$*$h$S#(B -I... 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N;XDj$r$7$F$b!"&lt;B9T;~$K5lMh$NJ}&lt;0$rA*$V$h$&amp;$K$9$k$3$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2DG=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#$B$d4D6-@_Dj$K$h$C$F$O!"#(B -L... #$B$d#(B -I... #$B$OITMW$@$C$?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5U$K#(BKPSELIB#$B$K%*%W%7%g%s$r2C$($kI,MW$,$"$k!#$?$H$($P#(BSunOS5#$B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${PREFIX}/lib #$B$r2C$($kI,MW$,$"$k$+$b$7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C#$B%3%s%Q%$%iMQ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LAGS</w:t>
        <w:tab/>
        <w:tab/>
        <w:t>#$B&lt;+J,$N%7%9%F%`$K$"$o$;$F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9$Y$F$N%7%9%F%`$G%3%s%Q%$%k$G$-$k$3$H$r3NG'$7$?$o$1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J$$$N$G!"&lt;+J,$N%7%9%F%`$G$&amp;$^$/$$$+$J$$$H$-$O#(BPOSIX#$B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V#$B$rDj5A$7$?$j$7$J$+$C$?$j$7$F;n$_$F2&lt;$5$$!##(B(defs.h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:G=i$N$"$?$j$r;2&gt;H$7$F2&lt;$5$$!##(B) gcc#$B$N&gt;l9g$O$5$i$K#(B -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r$D$1$?$j$O$:$7$?$j$7$F$_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^$?#(BANSI#$B$K87L)$K=&gt;$&amp;%3%s%Q%$%i$N&gt;l9g!"#(BANSI#$B$rDj5A$7$F$_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2&lt;$5$$!#$3$NDj5A$K$h$j!":8JUCM$K#(Bcast#$B$,=P$F$3$J$/$J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8z2L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$%s%9%H!&lt;%kMQ%W%m%0%i%`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  <w:tab/>
        <w:tab/>
        <w:t>#$B%$%s%9%H!&lt;%k;~$K$O#(BBSD type#$B$N#(Binstall#$B$r;H$C$F$$$k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=$l$HF1Ey$J%W%m%0%i%`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?$@$7;H$C$F$$$k$N$O#(B -c #$B$H#(B -s #$B%*%W%7%g%s$J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F1Ey$J%W%m%0%i%`$,$J$$$H$-$O!"$=$l$i$N%*%W%7%g%s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&gt;C$;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SDOS#$B$G$N#(B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#$B$G$O%3%^%s%I%i%$%s$ND9$5$N@)8B#(B(128#$BJ8;z0JFb#(B)#$B$,$"$k$N$G!":G8e$N#(Blink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-$K$O%l%9%]%s%9%U%!%$%k$r;H$&amp;$h$&amp;$K=$@5$9$kI,MW$,$"$k$=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Flib2#$B$H#(Bfreetype#$B!"#(Bkpathsea#$B%i%$%V%i%j$NMQ0U#(B(#$B%*%W%7%g%J%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ib#$B$r;H$&amp;&gt;l9g!"#(BVFlib2-2.24.X#$B$H#(Bfreetype 1.2#$B$^$?$O#(B1.3#$B$r%$%s%9%H!&lt;%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type 1.1#$B$G$O3NG'$7$F$$$^$;$s$,!"$*$=$i$/Bg&gt;fIW$G$7$g$&amp;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2c#$B$N#(BTeX#$B$,%$%s%9%H!&lt;%k$7$F$"$l$P!"#(Bkpathsea#$B%i%$%V%i%j$b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l$F$$$k$O$: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#$B$9$k$H#(Bdvi2ps#$B$,%3%s%Q%$%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ntdesc#$B$N5-=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G[I[MQ$N#(Bfontdesc#$B$N5-=R$,#(Blib-dist#$B$K$"$k!#?7$?$K5-=R$r;O$a$k$H$-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newlib #$B$9$k$H#(Blib-dist#$B$N2&lt;$N%U%!%$%k$,#(Blib#$B$N2&lt;$K%3%T!&lt;$5$l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/lib.doc#$B$rFI$_!"$=$N;X&lt;($K=&gt;$C$F#(Blib#$B$N2&lt;$K$"$k%U%!%$%k$rJQ99$9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#$B$N2&lt;$NNc$K$O$J$$$h$&amp;$J#(Bfontdesc#$B$N5-=R$r$7$?$$$H$-$d!"$5$i$K&gt;\$7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-=R$N0UL#$rCN$j$?$$$H$-$O#(Bdoc/fontdesc.doc#$B$rFI$`!#&lt;+J,$N%5%$%H$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%U%)%k%H$G$NF0:n$r$I$&amp;$9$k$+7h$a$F!"#(Bfontdesc#$B%U%!%$%k#(Blib/${FONTDESC}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q$/$+!"$9$G$K$"$k$b$N$r%3%T!&lt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#(Bfontdesc#$B$N5-=R$,@5$7$$$+$I$&amp;$+%F%9%H$7$?$$$H$-$O4D6-JQ?t#(BDVI2PSLIB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#$B$K@_Dj$9$k$H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$B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 #$B$9$k$HK\BN#(Bdvi2ps#$B$,#(B${BINAREA}#$B$K%$%s%9%H!&lt;%k$5$l!"%X%C%@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headers/* #$B$,#(B${DVI2LIB}/headers#$B$K%3%T!&lt;$5$l$k!##(B(#$B0JA0$NHG$H$N#(B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?$a!"#(Blib/dvi2.ps#$B$b#(B${DVI2LIB}#$B$K%3%T!&lt;$5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-lib #$B$9$k$H#(Blib#$B$N2&lt;$N%U%!%$%k$,$9$Y$F#(B${DVI2LIB}#$B$K%3%T!&lt;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newlib #$B$O#(B4#$B$N=j$G&lt;B9T$5$l$F$$$k$H2&gt;Dj$7$F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$N&lt;+F0@8@.$K#(B tools/MakePK #$B$r;H$&amp;$J$i!"#(Bmake install-MakePK 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lprdvi(.templ)#$B$O$*$^$1$N%W%m%0%i%`$G$9!#5!G=$O#(Bdoc/lprdvi.doc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I$s$G2&lt;$5$$!#5$$KF~$C$?$i#(Blprdvi.templ#$B$N#(B106#$B9TL\$"$?$j$+$i$r&lt;+J,$N%5%$%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g$o$;$FJQ99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pr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&lt;B9T$7$F2&lt;$5$$!##(B${BINAREA}#$B$K#(Blprdvi#$B$,%$%s%9%H!&lt;%k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/nup.c#$B$OMQ;f#(B1#$BKg$K#(B2, 4, 8#$BKgJ,=L&gt;.$7$F0u:~$9$k$?$a$N%W%m%0%i%`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nup.doc#$B$rFI$s$G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/texfix.c#$B$K$D$$$F$O#(Bdoc/texfix.doc#$B$rFI$s$G2&lt;$5$$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