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5665297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64766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839265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4816725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4966498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6784895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649462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2109715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