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io object can be used to open/create a binary forma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with -fileformat option) that can be then used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metadata from/to it with child objects, 'variable' or 'meta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is same library.  Unlike disk_out/disk_in,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 actions are combined into this one new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backwards compatibility (BC), diskio 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essages that disk_out and disk_in respond to at a minim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ad/write files directly from/to the disk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step of the clock which is assigned. It also allows the "replay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imulation through the xview and xgraph widgets in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ssage passing as well as the "xsimplot" command added in genesis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GENESIS 2.2, diskio supports files in the FMT1 and Netcd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a portable, network transparent, public doma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nterfaces to various popular analysis/signal-proces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TLAB are available in the public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EXCD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B: http://crusty.er.usgs.gov/mexcdf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crusty.er.usgs.gov (128.128.19.19)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ich Signell at rsignell@crusty.er.usgs.g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ex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B: http://www.pmel.noaa.gov/epic/mexep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ftp.pmel.noaa.gov/epic/mexe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an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: http://www.unidata.ucar.edu/packages/netcdf/contri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ftp.unidata.ucar.edu/pub/netcdf/contrib/fanmat.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available packages that allow MATLAB to read/write/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diskio library and the diskio, meta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jects makes use of netcdf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7 by University Corporation for Atmospheric Research/Uni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library is provided as per the terms of the UCAR/Unidata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opyright notice found in the src/diskio/interface/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V.Jagadish, Caltech (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Gen_Diskio_Type</w:t>
        <w:tab/>
        <w:t>[in src/diskio/diskio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72 bytes + allocation for arrays and interp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cessmode</w:t>
        <w:tab/>
        <w:t>Mode with which the fil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'r', 'w' or 'a' (Read/Write/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-only field specif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line using the -access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cannot be set/unset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s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'r' (Read mode)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most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ppend 'a' mode is not support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C NOTE: Due to the default m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only 'r',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rely replace creation-lines of disk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diskio but to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-accessmode w" as well.  cf.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Data file name to read from or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name of object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n be set/unset as required :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have data and metadata written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ll that point in time, if the access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 'w' (wr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format</w:t>
        <w:tab/>
        <w:t>Forma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Unlike disk_out it is a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 but allows numerical setting for 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"1" =&gt; FMT1, "2" =&gt; net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FMT1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bsequent setting/un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is allowed only to preserve 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_out/disk_in. This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P as far as the physic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erned. Only th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changes to reflect th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Flag: 1 =&gt; data should be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RESET. This has certain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point of view of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variable' object value[],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s.  If the append flag is 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ld be more than 1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ingle time instance. The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lways reflect the firs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instant set for the input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however can be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[] field and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will show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stored. The user need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when the reset was don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rate (dt) to interpre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in the value[]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Read-only flag: is file currently o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writable</w:t>
        <w:tab/>
        <w:t>Read-only flag:</w:t>
        <w:tab/>
        <w:t>is file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</w:t>
        <w:tab/>
        <w:tab/>
        <w:t>2D array of input valu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</w:t>
        <w:tab/>
        <w:tab/>
        <w:t xml:space="preserve">x dimension of input val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</w:t>
        <w:tab/>
        <w:tab/>
        <w:t>y dimension of input v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ts,ypts,zpts</w:t>
        <w:tab/>
        <w:t>Interpols used for storing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tion when the binary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 xml:space="preserve"> </w:t>
        <w:tab/>
        <w:t>Same functionality as in disk_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Same functionality as in disk_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en_Diskio  [in src/diskio/gen_diskio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REATE PROCESS SET ADDMSGIN DELETEMSGIN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essential that the RESET actio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the diskio object for allocating and f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xpts ypts zpts" interpol array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m to render/replay data graphically o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view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. Example: Scripts/examples/diskiolib/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replayview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: when called on the diskio object,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commit any changes done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in the process of running a simulation or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file on disk. This allows another disk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bject to simultaneously access updated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: also commits changes but with the usual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ing the object and all its children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this action does not delete the physical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L NOTE: </w:t>
        <w:tab/>
        <w:t xml:space="preserve">The process of committing changes to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-consuming for netcdf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herent i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cdf library. So please expec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ncy after you quit or do a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one of the above 4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io object, when supporting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format. In general, the netc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des its portabilit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tectures at the cost of ef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. Therefore, performance-wise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diskio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_out/disk_in, in this sit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is however not true for FMT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BACKWARDS COMPATIBILITY (BC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previously mentioned, diskio responds to the sam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hat disk_out and disk_in respond to as a minimu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s of 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actual data is encapsulated within the vari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sign eventually envisages the exclusive use of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o manipulate data, any incoming SAVE messages to the 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(thro the addmsg command) will resul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child variables and the forwarding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So the data will be stored and manipulated via thes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while letting the user transparently deal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o object as was done previously with disk_out/disk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very SAVE message there will be a specially nam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object - 'autoSAVE_diskio[i]', where i is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ment and that corresponds to the number of the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dices will be reused if any messages are deleted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for every SAVE message, the 3-D position coord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needs to be stored for possible future replay vi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like xview. This is done through the automatic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 named indexed metadata childr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o3-DPosSAVE_diskio[i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n applications where diskio is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disk_out/disk_in, these variables &amp; meta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utomatically created in the hierarchy for every SA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. Directly manipulating these child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, since it would essentially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if com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un Scripts/examples/diskiolib/diskio/generat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enesis&gt; le /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parture from the disk_out/disk_in objects, this object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rves to interface (open/create/close) with a binary fil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in the file can be more flexibly managed using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objects in this library.  For purpose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owever, the diskio object will respond to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k_out and disk_in objects at a minimum to actively 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/from the file during a simulation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file formats notably netcdf (which this library supports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ive data (metadata) to be stored in them along with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'metadata' objects in this library allow the user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 content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c_file for writing data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reate diskio /dout -filename testfile.nc -fileformat netcdf -accessmod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Not specifiying a fileformat while creating a file defaults to FM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skio /dout_FMT1 -filename testfile.fmt1 -accessmod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/dou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lete /d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o, please see Scripts/examples/diskiolib/disk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generat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generate_netcdf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replayview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replaygraph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simplot.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variable, metadata, disk_out, disk_in, asc_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