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7999665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3523301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80230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1789811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