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Nove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0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jan@swi.psy.uva.nl}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. of Social Science Informatics (SWI)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eterstraat 15, 1018 WB~~Amsterdam</w:t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{\em 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vironment, providing a powerful and bi-directional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an era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-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Edinburgh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url[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www.swi-prolog.org/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here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University of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. of Social Science Informatics (SWI)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eterstraat 15, 1018 WB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4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cludegraphics{figs/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15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\bf SWI-Prolog \versionshort</w:t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LARGE Reference Manual}</w:t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>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>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email{jan@swi.psy.uva.nl}}</w:t>
        <w:tab/>
        <w:t>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{\em 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vironment, providing a powerful and bi-directional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an era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-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Edinburgh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v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