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94601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9131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27157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10650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