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100249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937981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97184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979245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44320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