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0939467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4088272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7165906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8559140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413884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3284447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1830785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