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009801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732003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63804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2119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404465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825908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185017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83764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319318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13904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11103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396345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87199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37687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1132937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2308045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7358113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32099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40281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600143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053949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361036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1409686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941962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202663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