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73465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2866724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5224445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