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010334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438445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90593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