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273553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2450630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356083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725163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914055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470040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62067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452641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677477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20374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5352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98006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139155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73994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419835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5794857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90733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439877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41710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88496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02696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232033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