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09645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39624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020042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69725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29114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205632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