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5081127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6382701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4268587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