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 1-commport at a time library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unications using DJGPP 2.0.  No string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implemented because I figured there we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ays to do it.  If you want them, just ask and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The library is Copyright (c) 1996 Samuel Vin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it in your programs without paying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ill be accepted of cours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ish to do this, or you have any comment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 at svincent@cs.sonoma.edu or post/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newsgroup/mailing list and I will reply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et lots of e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you let me know if you f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use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m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the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Init(unsigned int Com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VAsyncStop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tart and stop the interrupt handlers.  No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before it is started, and the system will crash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fore the program is exited.  The paramater 'CommPort'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re are #defines in the header file that defines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recommended that you call SVAsyncStop via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syncInit() will return a non-zero value upon an error (when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Fifo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UART type, enables FIFO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16550 UART and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164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2 if less than 164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is function, or if don't have a 16550 UART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FIFO, you may experience loss of characters at hig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low cpu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Out(unsigned char Char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SVAsyncIn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or a NULL upon an empty buf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syncInStat() to check for the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Hand(unsigned int H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us of the handshaking lines.  The value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can be or'd together.  This routine needs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 upon each invocation.  A typical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Hand( DTR | R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VAsyncSet(unsigned int Baud, unsigned int Control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aud rate, parity, etc, of the serial line.  The paramater '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ud rate (ie 1200, 2400, 9600, etc.. up to 115200), and 'control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represents parity, length and stop bits.  There are def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SVASYNC.H, but here are a few commonly us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Set( 2400, BITS_8 | STOP_1 | NO_PARITY )   for 2400 baud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Set( 9600, BITS_7 | STOP_1 | EVEN_PARITY)  for 9600 baud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In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VAsyncOutStat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haracters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output buffer as I have not implemen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utput yet.  This just returns 0 if the serial por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more output and 1 if it is bu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