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4544735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8415333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