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310102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125635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