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8957156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5684196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