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2920007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0834986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2072856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9155784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