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5368365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8339713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2156535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