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49059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611035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226075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01870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766887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8016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045249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61098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