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335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032500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97871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12590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