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9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16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26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26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89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99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29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30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16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24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6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65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3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88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1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