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395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795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026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936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081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487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777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777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767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399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498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666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680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544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023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