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7698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6345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7846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0398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8816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7208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16025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2409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7795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4940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582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2211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360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2359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99349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9021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6825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