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021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45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534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219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43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09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033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062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50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73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9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113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561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