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869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970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04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785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729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46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07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019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803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757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639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239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612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