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9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28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78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95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032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7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00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49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83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710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5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3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75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240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91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