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119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356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8315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122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322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689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656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6513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859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189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135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64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27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476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40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