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87095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81315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99511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65538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2236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00457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54839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91236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94938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88145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04839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35118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96262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38624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7538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21321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77288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