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1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4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75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50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04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67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36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26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23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387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616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9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88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