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1110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23724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10602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88255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68534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4158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03410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98069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93696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66176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6737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22041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3943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