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035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415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23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781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499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166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632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039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018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13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271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815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316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458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228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184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640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