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4390402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7970534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05971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7171170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810660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6986943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9173353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5704726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1220275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0805014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8287874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3720485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8887693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5273772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2056939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3420282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1051116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4381148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9980065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1221109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3471834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4236324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7435147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1308324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0531563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0528497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8316653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1471288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3689390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4003566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1188642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9531829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5080707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6747467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6529448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8625416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0315864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9920223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9946377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