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ve representations of th esymmetr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prsym(OP lambda, OP T_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matrix representation of the i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 which generate (together with -Id) the covering group T'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 Schur's notation) of S_n and stores them as MATRIX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CTOR object T_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