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158677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7409299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6457879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